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u w:val="single"/>
        </w:rPr>
        <w:t xml:space="preserve"> 720/7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Степанова О. 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Степанова Олександра Вікторовича з проханням надати дозвіл</w:t>
      </w:r>
      <w:r>
        <w:rPr>
          <w:bCs/>
        </w:rPr>
        <w:t xml:space="preserve"> на виїзну </w:t>
      </w:r>
      <w:r>
        <w:rPr/>
        <w:t>торгівлю (продуктами харчування, та напоями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Степанову Олександру Вікторовичу </w:t>
      </w:r>
      <w:r>
        <w:rPr>
          <w:bCs/>
        </w:rPr>
        <w:t xml:space="preserve">на виїзну торгівлю </w:t>
      </w:r>
      <w:r>
        <w:rPr/>
        <w:t xml:space="preserve">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ФОП Степанова Олександра Вікторовича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27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27:00Z</dcterms:modified>
  <cp:revision>2</cp:revision>
  <dc:subject/>
  <dc:title/>
</cp:coreProperties>
</file>